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68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 xml:space="preserve"> contratação de empresa especializada no fornecimento de CAMISAS DE MALHA E JAQUETAS DE MOLETOM PARA COMPOR O UNIFORME ESCOLAR, VISANDO ATENDER 100% DOS ALUNOS DA REDE MUNICIPAL DE EDUCAÇÃO DE NOVA FRIBURGO PARA O ANO LETIVO DE 2026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0T18:13:00Z</dcterms:modified>
  <cp:revision>24</cp:revision>
  <dc:subject/>
  <dc:title>Ilmo Sr</dc:title>
</cp:coreProperties>
</file>